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04»  декабря 2017 г.</w:t>
        <w:tab/>
        <w:tab/>
        <w:t xml:space="preserve"> </w:t>
        <w:tab/>
        <w:tab/>
        <w:tab/>
        <w:t xml:space="preserve">                                № 3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риложение № 17 Постановления от 14.11.2016г. № 36 </w:t>
      </w:r>
      <w:r>
        <w:rPr>
          <w:sz w:val="24"/>
          <w:szCs w:val="24"/>
        </w:rPr>
        <w:t>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8 Постановления от 14.11.2016г. № 36 «Создание зон отдыха, в том числе обустройство, содержание и уборка территорий детских площадок» подраздел 0503, целевая статья 60002 00161, вид расхода 200  согласно приложению № 2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риложение № 5 Постановления от 14.11.2016г. № 36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№ 3 к настоящему постановлению.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12 Постановления от 14.11.2016г. № 36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 согласно приложению № 4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autoSpaceDE w:val="true"/>
        <w:ind w:left="1418" w:hanging="1418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  Настоящее Постановление вступает в силу в соответствии с действующим      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. 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7-10-27T11:51:00Z</cp:lastPrinted>
  <dcterms:modified xsi:type="dcterms:W3CDTF">2017-12-05T08:42:00Z</dcterms:modified>
  <cp:revision>69</cp:revision>
  <dc:subject/>
  <dc:title>Перечень учебных тактических задач, КШВИ, КШУ</dc:title>
</cp:coreProperties>
</file>