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04 декабря 2017 г. № 39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благоустройству, созданию зон отдыха, обустройству и содержанию и уборки территорий детских площадок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1</w:t>
      </w:r>
      <w:r>
        <w:rPr>
          <w:lang w:val="en-US"/>
        </w:rPr>
        <w:t xml:space="preserve">7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 467,9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он отды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217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, составление 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  <w:r>
              <w:rPr/>
              <w:t>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5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Admin</cp:lastModifiedBy>
  <cp:lastPrinted>2017-12-05T11:52:00Z</cp:lastPrinted>
  <dcterms:modified xsi:type="dcterms:W3CDTF">2017-12-05T08:52:00Z</dcterms:modified>
  <cp:revision>17</cp:revision>
  <dc:subject/>
  <dc:title>ЦЕЛЕВАЯ ПРОГРАММА</dc:title>
</cp:coreProperties>
</file>