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i/>
          <w:i/>
        </w:rPr>
      </w:pPr>
      <w:r>
        <w:rPr>
          <w:i/>
        </w:rPr>
        <w:t>Приложение № 4</w:t>
      </w:r>
    </w:p>
    <w:p>
      <w:pPr>
        <w:pStyle w:val="Normal"/>
        <w:ind w:left="4860" w:hanging="0"/>
        <w:rPr/>
      </w:pPr>
      <w:r>
        <w:rPr>
          <w:i/>
        </w:rPr>
        <w:t>к постановлению Местной администрации</w:t>
      </w:r>
    </w:p>
    <w:p>
      <w:pPr>
        <w:pStyle w:val="Normal"/>
        <w:ind w:left="4860" w:hanging="0"/>
        <w:rPr/>
      </w:pPr>
      <w:r>
        <w:rPr>
          <w:i/>
        </w:rPr>
        <w:t>МО поселок Левашово</w:t>
      </w:r>
    </w:p>
    <w:p>
      <w:pPr>
        <w:pStyle w:val="Normal"/>
        <w:ind w:left="4860" w:hanging="0"/>
        <w:rPr>
          <w:i/>
          <w:i/>
          <w:lang w:val="en-US"/>
        </w:rPr>
      </w:pPr>
      <w:r>
        <w:rPr>
          <w:i/>
        </w:rPr>
        <w:t>от</w:t>
      </w:r>
      <w:r>
        <w:rPr>
          <w:i/>
          <w:lang w:val="en-US"/>
        </w:rPr>
        <w:t xml:space="preserve"> </w:t>
      </w:r>
      <w:r>
        <w:rPr>
          <w:i/>
        </w:rPr>
        <w:t>04</w:t>
      </w:r>
      <w:r>
        <w:rPr>
          <w:i/>
          <w:lang w:val="en-US"/>
        </w:rPr>
        <w:t xml:space="preserve"> </w:t>
      </w:r>
      <w:r>
        <w:rPr>
          <w:i/>
        </w:rPr>
        <w:t>декабря 2017 г. № 39</w:t>
      </w:r>
    </w:p>
    <w:p>
      <w:pPr>
        <w:pStyle w:val="Normal"/>
        <w:ind w:left="504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культуре, организации местных и участие в организации и проведении городских праздничных и иных зрелищных мероприятий.</w:t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вышение культурного уровня жителей муниципального образования поселок Левашово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лучшение социально-психологических условий жизни населения муниципального образования поселок Левашово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здание праздничной атмосферы на территории муниципального образования поселок Левашово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шение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17 год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 8 720,3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мероприятий Программы и объемы их финансирования</w:t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840"/>
        <w:gridCol w:w="21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Необходимый объем финансирования на 2017 год (тыс. руб.)</w:t>
            </w:r>
          </w:p>
        </w:tc>
      </w:tr>
      <w:tr>
        <w:trPr>
          <w:trHeight w:val="15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snapToGrid w:val="false"/>
              <w:ind w:left="54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рганизации и проведении городских праздничных мероприятий, в т.ч.: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годние мероприятия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ждество Христово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памяти защитников блокадного Ленинграда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защитника отечества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еница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победы в ВОВ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защиты детей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России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пожилого человека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народного единства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мате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2 220,0</w:t>
            </w:r>
          </w:p>
        </w:tc>
      </w:tr>
      <w:tr>
        <w:trPr>
          <w:trHeight w:val="12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snapToGrid w:val="false"/>
              <w:ind w:left="54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стных праздничных мероприятий и поздравлений для жителей муниципального образования поселок Левашово: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ь рождения поселка Левашово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рождения поселка Новоселки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к Урож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1 05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snapToGrid w:val="false"/>
              <w:ind w:left="54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Приобретение билетов на праздничные и иные зрелищные мероприятия для жителей муниципального образования поселок Леваш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65,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snapToGrid w:val="false"/>
              <w:ind w:left="54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жителей МО п. Левашово в городских праздничных и иных зрелищных мероприятиях с предоставлением транспор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snapToGrid w:val="false"/>
              <w:ind w:left="54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цветочной продукции для вручения на праздничных мероприятиях на территории МО п. Леваш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305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snapToGrid w:val="false"/>
              <w:ind w:left="54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банер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720,3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нижение социально-психологической напряженности населения, проживающего на территории муниципального образования поселок Левашово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сширения кругозора у населения муниципального образования поселок Левашово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рганизация досуга для населения муниципального образования поселок Левашов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Расчет – обоснование мероприятий прилага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566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0:28:00Z</dcterms:created>
  <dc:creator>Бухгалтер</dc:creator>
  <dc:description/>
  <cp:keywords/>
  <dc:language>en-US</dc:language>
  <cp:lastModifiedBy>Admin</cp:lastModifiedBy>
  <cp:lastPrinted>2017-12-05T12:34:00Z</cp:lastPrinted>
  <dcterms:modified xsi:type="dcterms:W3CDTF">2017-12-05T09:34:00Z</dcterms:modified>
  <cp:revision>42</cp:revision>
  <dc:subject/>
  <dc:title>ЦЕЛЕВАЯ ПРОГРАММА</dc:title>
</cp:coreProperties>
</file>